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29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9 grudnia 2006 roku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w sprawie: ustalenia regulaminu określającego wysokość stawek i szczegółowe warunki przyznawania dodatków do wynagrodzenia zasadniczego, szczegółowe warunki obliczania                   i wypłacania wynagrodzenia za godziny ponadwymiarowe i godziny doraźnych zastępstw oraz wysokości i warunki wypłacania nagród i innych świadczeń wynikających ze stosunku pracy nauczycieli w szkołach i placówkach prowadzonych przez Powiat Tarnogórsk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ab/>
        <w:t xml:space="preserve">Na podstawie art. 12, pkt 11 oraz art. 40, ust. 1 i art. 42 ustawy z dnia 5 czerwca 1998 r. o samorządzie powiatowym (tj. Dz. U. z 2001 r. nr 142, poz. 1592 z późn. zm.), w związku z art. 30, ust. 6 ustawy z dnia 26 stycznia 1982 r. – Karta Nauczyciela (Dz. U. z 2006 r. Nr 97, poz. 674 z późn. zm.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 xml:space="preserve">Regulamin określający wysokość stawek i szczegółowe warunki przyznawania dodatków </w:t>
        <w:br/>
        <w:t xml:space="preserve">do wynagrodzenia zasadniczego, szczegółowe warunki obliczania i wypłacania wynagrodzenia </w:t>
        <w:br/>
        <w:t>za godziny ponadwymiarowe i godziny doraźnych zastępstw oraz wysokości i warunki wypłacania nagród i innych świadczeń wynikających ze stosunku pracy nauczycieli w szkołach i placówkach prowadzonych przez Powiat Tarnogórsk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regulaminie jest mowa 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Karcie Nauczyciela – rozumie się przez to ustawę z dnia 26 stycznia 1982 r. – Karta Nauczyciela (Dz. U. z 2006 r. Nr 97, poz. 674 z późn. zm.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u – należy przez to rozumieć rozporządzenie Ministra Edukacji Narodowej </w:t>
        <w:br/>
        <w:t xml:space="preserve">i Sportu z dnia 31 stycznia 2005 r. w sprawie wysokości minimalnych stawek wynagrodzenia zasadniczego nauczycieli, ogólnych warunków przyznawania dodatków do wynagrodzenia zasadniczego oraz wynagradzania w dniu wolnym od pracy ( Dz. U. z 2005 r. nr 22, poz. 181)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szkole - należy przez to rozumieć szkołę lub placówkę dla której organem prowadzącym jest Powiat Tarnogórsk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ze szkoły – należy przez to rozumieć dyrektora szkoły, o której mowa w pkt 3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czycielu – rozumie się przez to pracownika szkoły zatrudnionego na podstawie Karty Nauczyciel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obliczenia średniej wynagrodzeń nauczycieli, uwzględniając przewidywaną strukturę zatrudnienia w roku 2007, przyjmuje się osoby w pełnym i niepełnym wymiarze godzin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>Liczba osób przyjęta do obliczeń jest sumą liczby zatrudnionych na pełny etat i etatów przeliczeniowych wynikających z zatrudnienia osób w niepełnym wymiarz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kreśla wysokość stawek, szczegółowe warunki przyznawania, obliczania i wypłacania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za wysługę lat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motywacyjnego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funkcyjnego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za warunki pracy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a za godziny ponadwymiarowe i godziny doraźnych zastępstw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ód ze specjalnego funduszu nagród,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0"/>
        </w:rPr>
        <w:t>innych świadczeń wynikających ze stosunku pra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Rozdział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za wysługę l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>Wysokość procentowej stawki dodatku za wysługę lat określa art. 33 Karty Nauczyciel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za wysługę lat przysługuje za dni, za które nauczyciel otrzymuje wynagrodzenie oraz za dni nieobecności w pracy z powodu niezdolności do pracy wskutek choroby lub konieczności osobistego sprawowania opieki nad dzieckiem lub chorym członkiem rodziny, za które nauczyciel otrzymuje z tego tytułu zasiłek z ubezpieczenia społeczn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motywacyj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przyznania nauczycielowi dodatku motywacyjnego jest spełnienie co najmniej </w:t>
        <w:br/>
        <w:t>8  z następujących kryteri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uzyskiwanie przez uczniów, z uwzględnieniem ich możliwości oraz warunków pracy nauczyciela, dobrych osiągnięć dydaktyczno - wychowawczych potwierdzonych wynikami klasyfikacji lub promocji, efektami egzaminów albo sukcesami w konkursach, zawodach </w:t>
        <w:br/>
        <w:t>i olimpiad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osiąganie w pracy dydaktyczno - wychowawczej pełnej realizacji programu nauczania oraz wprowadzenie nowych treści, korelacji treści programowych z innymi przedmiotami, a także uzyskiwanie przez uczniów z uwzględnieniem ich możliwości oraz warunków pracy nauczyciela, dobrych osiągnięć dydaktyczno - wychowawczych potwierdzonych wynikami albo sukcesami w konkursach przedmiotowych, artystycznych, zawodach sportowych, olimpiadach itp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nowych rozwiązań metodycznych na zającach dydaktyczno - wychowaw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jętne rozwiązywanie problemów wychowawczych uczniów we współpracy z ich rodzic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e rozpoznawanie środowiska wychowawczego uczniów, aktywne i efektywne działanie </w:t>
        <w:br/>
        <w:t>na rzecz uczniów potrzebujących szczególnej opie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działalności mających na celu zapobieganie i zwalczanie przejawów zagrożenia </w:t>
        <w:br/>
        <w:t>i niedostosowania społe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szenie umiejętności zawodowych – udział w wewnątrzszkolnym i zewnętrznych formach doskonalenia zaw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drażanie innowacji pedagog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gramów autorski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bogacanie własnego warsztat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łość o mienie szkoły i pozyskiwanie sponsor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wne i terminowe wywiązywanie się z obowiąz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udział w organizowaniu imprez i uroczystości szkol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udział w komisjach przedmiotowych, olimpiadach, zawodach sportowych, komisjach egzamin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udział w realizowaniu innych zadań statutowych szkoł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rzyznania dyrektorowi szkoły dodatku motywacyjnego jest spełnienie co najmniej 5 z kryteriów określonych w § 5 ust. 1 oraz co najmniej 5 z następujących kryteriów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warunków zapewniających pełną realizację zadań dydaktycznych, wychowawczych i opiekuńczych mających na celu jakościowy rozwój szko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e zarządzanie szkołą zapewniające ciągły rozwój i doskonalenie jakości jej prac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promujących dorobek edukacyjny szko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e sprawowanie nadzoru pedagogicznego w tym systematyczna i efektywna ocena pracy nauczycieli, prawidłowe prowadzenie zadań z zakresu awansu zawodowego, diagnozowanie pracy szko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szczególne zaangażowanie w realizację zadań edukacyjnych wynikających ze strategii rozwoju Powiatu Tarnogórski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dyscypliny finansów publicz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prowadzenie polityki kadrow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skiwanie środków pozabudżetowych na realizację zadań statutowych szko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terminowe i rzetelne wykonywanie zarządzeń organu prowadzącego szkołę i organu nadzoru pedagogiczneg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motywacyjny przyznaje się na czas określony nie krótszy niż 3 miesiące i nie dłuższy niż 6 miesięcy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datek motywacyjny nie przysługuje w okresie nieusprawiedliwionej nieobecności w pracy, </w:t>
        <w:br/>
        <w:t>w okresie stanu nieczynnego i urlopu dla poratowania zdrow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motywacyjny dla nauczyciela przyznaje dyrektor szkoły w oparciu o opracowane kryteria w wysokości do 30% wynagrodzenia zasadni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ek motywacyjny dla dyrektora przyznaje Starosta w oparciu o opracowane kryteria </w:t>
        <w:br/>
        <w:t>w wysokości do 60% wynagrodzenia zasadni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funkcyj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odatku funkcyjnego uprawnieni są nauczyciele wymienieni w rozporządzeniu.</w:t>
      </w:r>
    </w:p>
    <w:p>
      <w:pPr>
        <w:pStyle w:val="Normal"/>
        <w:numPr>
          <w:ilvl w:val="0"/>
          <w:numId w:val="13"/>
        </w:numPr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dodatku funkcyjnego określa załącznik nr 1.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stalaniu wysokości dodatku funkcyjnego dla dyrektorów oraz innych nauczycieli sprawujących stanowiska kierownicze uwzględnia się wielkość szkoły, jej warunki organizacyjne, liczbę stanowisk kierowniczych.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funkcyjny dla dyrektorów przyznaje Starosta Powiatu Tarnogórskiego, a dla nauczyciela dyrektor szkoł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ek funkcyjny nie przysługuje w okresie nieusprawiedliwionej nieobecności w pracy, </w:t>
        <w:br/>
        <w:t>w okresie stanu nieczynnego i urlopu dla poratowania zdrowi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/>
        <w:t>Rozdział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za warunki pra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czycielom przysługuje dodatek za warunki pracy w trudnych, uciążliwych lub szkodliwych dla zdrowia warunkach, określonych w przepisach wydanych na podstawie art. 34 Karty Nauczyciela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za warunki pracy przysługuje za faktycznie przepracowane godziny i w wysokości proporcjonalnej do wymiaru zatrudnienia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wypłaca się proporcjonalnie do liczby godzin faktycznie przepracowanych w trudnych warunk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ek za pracę w warunkach trudnych ustala się w wysokości stawki procentowej </w:t>
        <w:br/>
        <w:t>od wynagrodzenia zasadniczego nauczyciela ustalonego w rozporządzeniu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dodatku za trudne warunki pracy dla nauczycieli wynosi: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% - w przypadkach określonych w § 8 pkt 2, 3, 4, rozporządzenia,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% - w przypadkach określonych w § 8 pkt 19 rozporządzenia,</w:t>
      </w:r>
    </w:p>
    <w:p>
      <w:pPr>
        <w:pStyle w:val="Normal"/>
        <w:numPr>
          <w:ilvl w:val="1"/>
          <w:numId w:val="7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- w warunkach określonych w § 8 pkt 16 rozporządzenia,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15% - w przypadkach określonych w § 8 pkt 5,6,7,8 rozporządzenia,</w:t>
      </w:r>
    </w:p>
    <w:p>
      <w:pPr>
        <w:pStyle w:val="Normal"/>
        <w:numPr>
          <w:ilvl w:val="1"/>
          <w:numId w:val="7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% - w przypadkach określonych w § 8 pkt 15 rozporządzeni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>Wysokość dodatku za pracę w warunkach uciążliwych wynosi 5% wynagrodzenia zasadniczego nauczyciela ustalonego w rozporządzeni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dziny ponadwymiarowe i doraźnych zastępst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a za jedna godzinę ponadwymiarową i godzinę doraźnego zastępstwa oblicza się, z zastrzeżeniem ust. 2, dzieląc przyznaną nauczycielowi stawkę wynagrodzenia zasadniczego (łącznie z dodatkiem za warunki pracy, jeżeli praca w godzinach ponadwymiarowych oraz doraźnego zastępstwa odbywa się w warunkach uprawniających do dodatku) przez miesięczną liczbę godzin tygodniowego obowiązkowego wymiaru zajęć ustalonego dla rodzaju zajęć dydaktycznych, wychowawczych lub opiekuńczych realizowanych w ramach godzin ponadwymiarowych lub doraźnego zastępstw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nauczycieli realizujących tygodniowy obowiązkowy wymiar zajęć na podstawie art. 42 ust. 4a Karty nauczyciela wynagrodzenie za godzinę doraźnego zastępstwa oblicza się dzieląc przyznaną nauczycielowi stawkę wynagrodzenia zasadniczego (łącznie z dodatkiem za warunki pracy, jeżeli praca w godzinach doraźnego zastępstwa odbywała się w warunkach uprawniających do dodatku) przez miesięczną liczbę godzin realizowanego wymiaru zajęć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Miesięczną liczbę godzin obowiązkowego lub realizowanego wymiaru zajęć nauczyciela, o której mowa w ust. 1 i 2, ustala się mnożąc tygodniowy obowiązkowy lub realizowany wymiar zajęć przez 4,16 – z zaokrągleniem do pełnych godzin w ten sposób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czas zajęć do 0,5 godziny pomija się, a co najmniej 0,5 godziny liczy się za pełna godzinę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Dla ustalenia wynagrodzenia za godziny ponadwymiarowe w tygodniach, w których przypadają dni usprawiedliwionej nieobecności w pracy nauczyciela lub ustawowo wolne od pracy oraz                                w tygodniach, w których zajęcia rozpoczynają się lub kończą w środku tygodnia – za podstawę ustalenia liczby godzin ponadwymiarowych przyjmuje się tygodniowy obowiązkowy wymiar zajęć określony w art. 42 ust. 3 lub ustalony na podstawie art. 42 ust. 7 Karty Nauczyciela pomniejszony o 1/5 tego wymiaru (lub ¼ gdy dla nauczyciela ustalono czterodniowy tydzień pracy) za każdy dzień usprawiedliwionej nieobecności w pracy lub dzień ustawowo wolny od pracy. Liczba godzin ponadwymiarowych, za które przysługuje wynagrodzenie w takim tygodniu, nie może być większa niż liczba godzin przydzielonych w planie organizacyj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grody ze specjalnego funduszu nagró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żecie Powiatu tworzy się specjalny fundusz nagród dla nauczycieli za ich osiągnięcia dydaktyczno-wychowawcze zgodnie z art. 49 Karty Nauczyciela a nagroda może być przyznana nauczycielowi po przepracowaniu w szkole co najmniej roku.</w:t>
      </w:r>
    </w:p>
    <w:p>
      <w:pPr>
        <w:pStyle w:val="Normal"/>
        <w:numPr>
          <w:ilvl w:val="0"/>
          <w:numId w:val="16"/>
        </w:numPr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środków o których mowa w ust. 1 pozostaje w budżecie organu prowadzącego jako rezerwa celowa na nagrody Starosty.</w:t>
      </w:r>
    </w:p>
    <w:p>
      <w:pPr>
        <w:pStyle w:val="Normal"/>
        <w:numPr>
          <w:ilvl w:val="0"/>
          <w:numId w:val="16"/>
        </w:numPr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środków o których mowa w ust. 1 przekazuje się do budżetów szkó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 ze środków pozostających w dyspozycji dyrektora szkoły przyznaje i wypłaca dyrektor szkoły raz w roku z okazji Dnia Edukacji Narodowej. W szczególnych uzasadnionych przypadkach możliwe jest przyznanie i wypłacenie nagrody w in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przyznaje nagrody biorąc pod uwagę w szczególności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lnie rzetelne wykonywanie obowiązków zawodowy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anie dobrych wyników w pracy dydaktyczno-wychowawczej potwierdzonych wynikami promocji, klasyfikacji oraz wynikami egzaminów zewnętrzny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nięciami w pracy z uczniami zdolnymi potwierdzonymi sukcesami na szczeblu powiatowym lub wojewódzkim w konkursach, przeglądach, zawoda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nięcia w pracy na rzecz ucznia wymagającego opieki i pomocy pedagogicznej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innowacyjny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jmowanie się opracowania i realizacji projektów na rzecz edukacji dzieci i młodzieży </w:t>
        <w:br/>
        <w:t>z oczekiwanym skutkiem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e i organizowanie w szkole i środowisku życia kulturalnego, sportowego na rzecz uczniów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współudział w projektowaniu działalności dydaktyczno-wychowawczej, opiekuńczej</w:t>
        <w:br/>
        <w:t>i profilaktycznej szko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przyznaje nagrody i ustala wysokość nagrody Starosty na dany rok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Starosty jest przyznawana z okazji Dnia Edukacji Narodowej lub w sytuacjach szczególnych - ważne uroczystości oświatowe, jubileus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Starosty może być przyznana nauczycielowi, który posiada wyróżniająca ocenę pracy pedagogicznej oraz spełnia, co najmniej 8 z następujących warunków: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siąga dobre wyniki w nauczaniu potwierdzone w sprawdzianach i egzaminach przeprowadzanych przez okręgową komisję egzaminacyjną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ejmuje działalność innowacyjną w zakresie wdrażania nowatorskich metod nauczania i wychowania, opracowania autorskich programów i publikacji,</w:t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siąga dobre wyniki w nauczaniu, potwierdzone zakwalifikowaniem uczniów do udziału w zawodach II stopnia lub III stopnia ogólnopolskich olimpiad przedmiotowych, zajęciem przez uczniów I-III miejsca w konkursach, zawodach, przeglądach i festiwalach wojewódzkich </w:t>
        <w:br/>
        <w:t>i  ogólnopolskich,</w:t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 udokumentowane osiągnięcia w pracy z uczniami uzdolnionymi lub uczniami mającymi trudności w nauce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zygotowuje i wzorowo organizuje uroczystości szkolne lub środowiskowe, 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ygotowuje i organizuje imprezy kształtujące postawy obywatelskie i patriotyczne o zasięgu powiatowym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owadzi znaczącą działalność wychowawczą w klasie, szkole przez organizowanie wycieczek, udział uczniów w spektaklach teatralnych, koncertach, wystawach i spotkaniach kulturalnych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rganizuje imprezy kulturalne, sportowe i wypoczynkowe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awidłowo prowadzi letni lub zimowy wypoczynek dla dzieci i młodzież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a dobre wyniki w pracy terapeutycznej, resocjalizacyjnej z dziećmi i młodzieżą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pomoc i opiekę uczniom będącym w trudnej sytuacji materialnej, życiowej, pochodzącym z rodzin ubogich lub patologicznych,</w:t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prowadzi działalność mająca na celu zapobieganie i zwalczanie przejawów patologii społecznej wśród dzieci i młodzieży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współpracę z innymi placówkami, stowarzyszeniami i organizacjami wspierającymi rozwój, wychowanie i opiekę dzieci i młodzież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udział rodziców w życiu szkoły, rozwija formy współdziałania szkoły z rodzicami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y w zorganizowanych formach doskonalenia zawodowego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 aktywnej pomocy w adaptacji zawodowej nauczycieli podejmujących pracę </w:t>
        <w:br/>
        <w:t xml:space="preserve">w zawodzie jest opiekunem studentów i stażystów odbywających praktykę na terenie placówki,  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i zajęcia grupowe (socjoterapeutyczne, edukacyjne) z dziećmi i młodzieżą na terenie szkół,</w:t>
      </w:r>
    </w:p>
    <w:p>
      <w:pPr>
        <w:pStyle w:val="Normal"/>
        <w:numPr>
          <w:ilvl w:val="1"/>
          <w:numId w:val="2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pomaga proces nauczania i wychowania poprzez różne formy pedagogizacji rodziców </w:t>
        <w:br/>
        <w:t>(prelekcje na terenie szkół, zajęcia warsztatowe na terenie poradni i placówek).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 proces doskonalenia zawodowego nauczycieli poprzez prowadzenie zajęć warsztatowych dla nauczycieli i szkoleń rad pedagog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Starosty może być przyznana dyrektorowi, który posiada wyróżniającą ocenę pracy pedagogicznej oraz spełnia co najmniej 3 z kryteriów wymienionych w pkt 3, a ponadto: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zorowo organizuje proces dydaktyczny i opiekuńczo-wychowawcz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acjonalnie gospodaruje budżetem szkoł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zyskuje środki pozabudżetowe na realizację zadań statutowych szkoł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worzy warunki do rozwijania samodzielnej i samorządnej pracy uczniów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strzeganie dyscypliny finansów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 przyznania nagrody potwierdza się pisemnie, a kopię pisma umieszcza się w teczce akt osobowych dyrektora/ nauczycie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nioskiem o nagrodę Starosty może wystąpić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szkoł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rodzic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szkoł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Edukacji, Kultury i Sportu Rady Powiatu w Tarnowskich Gór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 Powiatu bezpośrednio nadzorujący pracę szkó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ązki zawodowe zrzeszające nauczyci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którym mowa w §17 ust. 6 należy składać do 15 września każdego roku </w:t>
        <w:br/>
        <w:t>w kancelarii Staro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ę, o której mowa w ust. 1 może z własnej inicjatywy przyznać Starosta, po zasięgnięciu opinii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 nagrody Starosty opiniuje Komisja w składz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staros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czelnik Wydziału Edukacji i Kultury Fizycznej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óch przedstawicieli Rady Powiat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 związku zawodowego ZNP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 nauczycielskiego związku zawodowego Solidarność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Arial" w:ascii="Arial" w:hAnsi="Arial"/>
          <w:sz w:val="20"/>
          <w:szCs w:val="20"/>
        </w:rPr>
        <w:t>reprezentant związku zawodowego Pracowników „Rady Poradnictwa” Region Śląs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 związku zawodowego Pracowników Dydaktycznych CK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0. Komisję, o której mowa w ust. 9 powołuje Staros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Rozstrzygnięcia Komisji zapadają zwykłą większością głosów, w przypadku równej ilości głosów  decyduje głos przewodnicz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I</w:t>
      </w:r>
    </w:p>
    <w:p>
      <w:pPr>
        <w:pStyle w:val="Heading2"/>
        <w:ind w:left="60" w:hanging="0"/>
        <w:rPr>
          <w:szCs w:val="20"/>
        </w:rPr>
      </w:pPr>
      <w:r>
        <w:rPr>
          <w:szCs w:val="20"/>
        </w:rPr>
        <w:t>Dodatek  mieszkaniowy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czycielom przysługuje dodatek mieszkaniowy zgodnie z art. 54 Karty Nauczyciel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nauczycielskiego dodatku mieszkaniowego, w zależności od liczby osób w rodzinie uprawnionego nauczyciela wynosi miesięcznie :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1)   dla 1 osoby                       - 49 zł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2)   dla 2 osób                         - 65 zł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3)   dla 3 osób                         - 82 zł,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  dla 4 i więcej osób            - 98 zł 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8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auczycielski dodatek mieszkaniowy przysługuje w okresie wykonywania pracy, a także </w:t>
        <w:br/>
        <w:t>w okresach 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konywania pracy, za które przysługuje wynagrodzeni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ierania zasiłku z ubezpieczenia społecznego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urlopu wychowawczego przewidzianego w odrębnych przepisa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ywania zasadniczej służby wojskowej, przeszkolenia wojskowego, okresowej służby wojskowej; w przypadku jednak, gdy z nauczycielem powołanym do służby była zawarta umowa o pracę na czas określony, dodatek wypłaca się nie dłużej niż do końca okresu, na który umowa ta była  zawart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przysługuje nauczycielowi niezależnie od tytułu prawnego do zajmowanego lokalu mieszkalnego.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czycielowi zatrudnionemu w kilku szkołach, przysługuje tylko jeden dodatek, wypłacany przez wskazanego przez niego pracod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X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enie zmian w regulaminie może być dokonywane w trybie uchwalenia regulaminu przez Radę Powiatu w Tarnowskich Górach.</w:t>
      </w:r>
    </w:p>
    <w:p>
      <w:pPr>
        <w:pStyle w:val="Tekstpodstawowy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1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Zarządowi Powiatu w Tarnowskich Górach.</w:t>
      </w:r>
    </w:p>
    <w:p>
      <w:pPr>
        <w:pStyle w:val="Tekstpodstawowy3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2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ci moc uchwała Nr XLV/437/2006 Rady Powiatu w Tarnowskich Górach z dnia 31 stycznia 2006 roku w sprawie ustalenia regulaminu określającego wysokość stawek i szczegółowe warunki przyznawania dodatków do wynagrodzenia zasadniczego, szczegółowe warunki obliczania </w:t>
        <w:br/>
        <w:t>i wypłacania wynagrodzenia za godziny ponadwymiarowe i godziny doraźnych zastępstw oraz wysokości i warunki wypłacania nagród i innych świadczeń wynikających ze stosunku pracy nauczycieli w szkołach i placówkach prowadzonych przez Powiat Tarnogórski z późniejszymi zmianami.</w:t>
      </w:r>
    </w:p>
    <w:p>
      <w:pPr>
        <w:pStyle w:val="Tekstpodstawowy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3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Śląskiego, a przepisy regulaminu mają zastosowanie do wynagrodzeń nauczycieli wypłacanych od dnia 1 stycznia 2007 roku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Uchwały Nr II/29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19 grudnia 2006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TABELA DODATKÓW FUNKCYJ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62"/>
        <w:gridCol w:w="288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t a n o w i s k o / P e ł n i o n a   f u n k c j 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dodatku funkcyjnego </w:t>
              <w:br/>
              <w:t>( miesięcznie w złot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poły szkół i szkoły wszystkich typów oraz ośrodek wychowawczy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: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8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ind w:left="720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9 do 16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7 do 25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 i więcej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cedyrektor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internatu, bursy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tor Ogniska Pracy Pozaszkolnej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Młodzieżowego Domu Kultury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edyrektor Młodzieżowego Domu Kultury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iatowa Poradnia Psychologiczno-Pedagogicz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cedyrekt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8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sztaty szkoln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pacing w:lineRule="atLeast" w:line="360"/>
              <w:ind w:left="79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pacing w:lineRule="atLeast" w:line="360"/>
              <w:ind w:left="79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-ca kierownika.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ind w:firstLine="97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szkolenia praktycznego, kierownik laboratorium, kierownik szkolenia artystycznego,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47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chowawstwo klas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ekunowie staż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radcy metodyczn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34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8"/>
        </w:tabs>
        <w:ind w:left="72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0"/>
        </w:tabs>
        <w:ind w:left="70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44:00Z</dcterms:created>
  <dc:creator>Admin</dc:creator>
  <dc:description/>
  <cp:keywords/>
  <dc:language>en-US</dc:language>
  <cp:lastModifiedBy>Admin</cp:lastModifiedBy>
  <cp:lastPrinted>2006-12-21T14:53:00Z</cp:lastPrinted>
  <dcterms:modified xsi:type="dcterms:W3CDTF">2007-01-02T13:44:00Z</dcterms:modified>
  <cp:revision>2</cp:revision>
  <dc:subject/>
  <dc:title>Uchwała Nr II/29/2006</dc:title>
</cp:coreProperties>
</file>